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ngo 1.4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yan Lortie, Matthias Clasen and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tian Rietveld &lt;kris@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rif FarsiWeb, Inc. Authors: Behdad Esfahbod &lt;besfahbo@redhat.com&gt; Roozbeh Pournader &lt;roozbeh@farsiweb.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Software Author: Akira TAGOH &lt;tago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it Aronovi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ppitak Karoonboonyanan &lt;thep@linux.tha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2009 Red Hat Software Authors: Owen Taylor &lt;otaylor@redhat.com&gt; Behdad Esfahbod &lt;behdad@behd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Linu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369</vt:lpwstr>
  </property>
</Properties>
</file>